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  <w:shadow/>
                <w:sz w:val="28"/>
                <w:szCs w:val="28"/>
              </w:rPr>
              <w:t>Report</w:t>
            </w:r>
            <w:r>
              <w:rPr>
                <w:rFonts w:cs="Arial Narrow" w:ascii="Arial Narrow" w:hAnsi="Arial Narrow"/>
                <w:smallCaps/>
                <w:shadow/>
              </w:rPr>
              <w:t xml:space="preserve"> al rientro dell’esperienza di scambio - A.A. </w:t>
            </w:r>
            <w:r>
              <w:fldChar w:fldCharType="begin">
                <w:ffData>
                  <w:name w:val="__Fieldmark__0_3301028682"/>
                  <w:enabled/>
                  <w:ddList>
                    <w:result w:val="2"/>
                    <w:listEntry w:val="-"/>
                    <w:listEntry w:val="2012/2013"/>
                    <w:listEntry w:val="2013/2014"/>
                    <w:listEntry w:val="2014/2015"/>
                    <w:listEntry w:val="2015/2016"/>
                    <w:listEntry w:val="2016/2017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3301028682"/>
            <w:bookmarkStart w:id="1" w:name="__Fieldmark__0_3301028682"/>
            <w:bookmarkEnd w:id="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mallCaps/>
          <w:shadow/>
        </w:rPr>
      </w:pPr>
      <w:r>
        <w:rPr>
          <w:rFonts w:cs="Arial Narrow" w:ascii="Arial Narrow" w:hAnsi="Arial Narrow"/>
          <w:smallCaps/>
          <w:shadow/>
        </w:rPr>
      </w:r>
    </w:p>
    <w:p>
      <w:pPr>
        <w:pStyle w:val="Normal"/>
        <w:rPr>
          <w:rFonts w:ascii="Calibri" w:hAnsi="Calibri" w:cs="Calibri"/>
          <w:smallCaps/>
          <w:shadow/>
        </w:rPr>
      </w:pPr>
      <w:r>
        <w:rPr>
          <w:rFonts w:cs="Calibri" w:ascii="Calibri" w:hAnsi="Calibri"/>
          <w:smallCaps/>
          <w:shadow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Cogno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</w:rPr>
              <w:t>SMANIA</w:t>
            </w:r>
            <w:r/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No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</w:rPr>
              <w:t>PAOLA</w:t>
            </w:r>
            <w:r/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Matricola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813532</w:t>
            </w:r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_Anno di corso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4_3301028682"/>
                  <w:enabled/>
                  <w:ddList>
                    <w:result w:val="3"/>
                    <w:listEntry w:val=" - "/>
                    <w:listEntry w:val="2.L"/>
                    <w:listEntry w:val="3.L"/>
                    <w:listEntry w:val="1.LM"/>
                    <w:listEntry w:val="2.LM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4_3301028682"/>
            <w:bookmarkStart w:id="3" w:name="__Fieldmark__4_3301028682"/>
            <w:bookmarkEnd w:id="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Corsi di stud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5_3301028682"/>
                  <w:enabled/>
                  <w:ddList>
                    <w:result w:val="7"/>
                    <w:listEntry w:val="-"/>
                    <w:listEntry w:val="DESIGN DEL PRODOTTO INDUSTRIALE"/>
                    <w:listEntry w:val="DESIGN DELLA COMUNICAZIONE"/>
                    <w:listEntry w:val="DESIGN DELLA MODA"/>
                    <w:listEntry w:val="DESIGN DEGLI INTERNI"/>
                    <w:listEntry w:val="DESIGN DEL PRODOTTO PER L'INNOVAZIONE "/>
                    <w:listEntry w:val="INTERIOR DESIGN"/>
                    <w:listEntry w:val="DESIGN PER IL SISTEMA MODA"/>
                    <w:listEntry w:val="DESIGN &amp; ENGINEERING"/>
                    <w:listEntry w:val="PRODUCT SERVICE SYSTEM DESIGN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5_3301028682"/>
            <w:bookmarkStart w:id="5" w:name="__Fieldmark__5_3301028682"/>
            <w:bookmarkEnd w:id="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Sezion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M1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6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e-mai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paolasmani@gmail.com</w:t>
            </w:r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Sede di scambi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SHENKAR COLLEGE OF ENGINEERING AND DESIGN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Stat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ISRAELE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_ID ERASMU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per sedi in EU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Semestre svolto all’ester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11_3301028682"/>
                  <w:enabled/>
                  <w:ddList>
                    <w:result w:val="3"/>
                    <w:listEntry w:val=" - "/>
                    <w:listEntry w:val="1°"/>
                    <w:listEntry w:val="2°"/>
                    <w:listEntry w:val="1° e 2°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11_3301028682"/>
            <w:bookmarkStart w:id="7" w:name="__Fieldmark__11_3301028682"/>
            <w:bookmarkEnd w:id="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sto</w:t>
      </w:r>
    </w:p>
    <w:p>
      <w:pPr>
        <w:pStyle w:val="Normal"/>
        <w:jc w:val="both"/>
        <w:rPr>
          <w:rFonts w:ascii="Calibri" w:hAnsi="Calibri" w:cs="Calibri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separate"/>
      </w:r>
      <w:r>
        <w:rPr>
          <w:rFonts w:cs="Calibri" w:ascii="Calibri" w:hAnsi="Calibri"/>
          <w:b/>
        </w:rPr>
      </w:r>
      <w:r>
        <w:rPr>
          <w:rFonts w:cs="Calibri" w:ascii="Calibri" w:hAnsi="Calibri"/>
        </w:rPr>
        <w:t>Trascorrere un anno in Israele significa cambiare completamente stile di vita,  imparare a conoscere una nuova cultura, assimilarla e capirl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e condizioni, le usanze e abitudini sono decisamente diverse, la mentalità si distingue da quella europea e il primo impatto potrebbe essere non del tutto positivo. La verità è che, con il passare del tempo, la cultura israeliana e medio orientale mi ha pervaso sempre di più fino a diventare parte di me. Le situazioni che ho vissuto sono le più disparate e, a volte, anche le più estreme. Oltre alla Shenkar, l'esperienza più importante che ho avuto è stata a livello personal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e foste interessati a sapere di più, consiglio di contattarmi alla mia mail per esservi il più possibile d' aiuto. (paolasmani@gmail.co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ola Smania 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aoaeaa"/>
        <w:widowControl/>
        <w:pBdr>
          <w:top w:val="dotted" w:sz="4" w:space="1" w:color="000000"/>
        </w:pBdr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al trattamento dei miei dati personali ai sensi del Decreto Legislativo n. 196/03 da parte del Politecnico di Milano.</w:t>
      </w:r>
    </w:p>
    <w:p>
      <w:pPr>
        <w:pStyle w:val="Eaoaeaa"/>
        <w:widowControl/>
        <w:pBdr>
          <w:top w:val="dotted" w:sz="4" w:space="1" w:color="000000"/>
        </w:pBdr>
        <w:tabs>
          <w:tab w:val="center" w:pos="0" w:leader="none"/>
          <w:tab w:val="center" w:pos="709" w:leader="none"/>
          <w:tab w:val="center" w:pos="4153" w:leader="none"/>
          <w:tab w:val="right" w:pos="8306" w:leader="none"/>
        </w:tabs>
        <w:spacing w:before="20" w:after="20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>Firma___________________________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aoaeaa">
    <w:name w:val="Eaoae?aa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04:00Z</dcterms:created>
  <dc:creator>010511</dc:creator>
  <dc:description/>
  <cp:keywords/>
  <dc:language>en-US</dc:language>
  <cp:lastModifiedBy>paola smania</cp:lastModifiedBy>
  <dcterms:modified xsi:type="dcterms:W3CDTF">2014-09-03T09:53:00Z</dcterms:modified>
  <cp:revision>20</cp:revision>
  <dc:subject/>
  <dc:title>COGNOME</dc:title>
</cp:coreProperties>
</file>